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Trading Cards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0</wp:posOffset>
                </wp:positionH>
                <wp:positionV relativeFrom="paragraph">
                  <wp:posOffset>304165</wp:posOffset>
                </wp:positionV>
                <wp:extent cx="224155" cy="165100"/>
                <wp:effectExtent l="571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60">
                              <a:moveTo>
                                <a:pt x="0" y="215"/>
                              </a:moveTo>
                              <a:cubicBezTo>
                                <a:pt x="89" y="185"/>
                                <a:pt x="99" y="233"/>
                                <a:pt x="180" y="260"/>
                              </a:cubicBezTo>
                              <a:cubicBezTo>
                                <a:pt x="234" y="206"/>
                                <a:pt x="256" y="146"/>
                                <a:pt x="300" y="80"/>
                              </a:cubicBezTo>
                              <a:cubicBezTo>
                                <a:pt x="353" y="0"/>
                                <a:pt x="345" y="93"/>
                                <a:pt x="345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60" path="m0,215c89,185,99,233,180,260c234,206,256,146,300,80c353,0,345,93,345,20e" stroked="t" o:allowincell="f" style="position:absolute;margin-left:235.5pt;margin-top:23.95pt;width:17.6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7525</wp:posOffset>
                </wp:positionH>
                <wp:positionV relativeFrom="paragraph">
                  <wp:posOffset>104140</wp:posOffset>
                </wp:positionV>
                <wp:extent cx="180975" cy="20955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30">
                              <a:moveTo>
                                <a:pt x="0" y="180"/>
                              </a:moveTo>
                              <a:cubicBezTo>
                                <a:pt x="10" y="210"/>
                                <a:pt x="4" y="252"/>
                                <a:pt x="30" y="270"/>
                              </a:cubicBezTo>
                              <a:cubicBezTo>
                                <a:pt x="60" y="290"/>
                                <a:pt x="120" y="330"/>
                                <a:pt x="120" y="330"/>
                              </a:cubicBezTo>
                              <a:cubicBezTo>
                                <a:pt x="179" y="242"/>
                                <a:pt x="285" y="113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30" path="m0,180c10,210,4,252,30,270c60,290,120,330,120,330c179,242,285,113,285,0e" stroked="t" o:allowincell="f" style="position:absolute;margin-left:240.75pt;margin-top:8.2pt;width:14.2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19685</wp:posOffset>
                </wp:positionV>
                <wp:extent cx="152400" cy="109855"/>
                <wp:effectExtent l="5080" t="5715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73">
                              <a:moveTo>
                                <a:pt x="0" y="90"/>
                              </a:moveTo>
                              <a:cubicBezTo>
                                <a:pt x="15" y="100"/>
                                <a:pt x="34" y="106"/>
                                <a:pt x="45" y="120"/>
                              </a:cubicBezTo>
                              <a:cubicBezTo>
                                <a:pt x="55" y="132"/>
                                <a:pt x="45" y="161"/>
                                <a:pt x="60" y="165"/>
                              </a:cubicBezTo>
                              <a:cubicBezTo>
                                <a:pt x="89" y="173"/>
                                <a:pt x="120" y="155"/>
                                <a:pt x="150" y="150"/>
                              </a:cubicBezTo>
                              <a:cubicBezTo>
                                <a:pt x="166" y="126"/>
                                <a:pt x="240" y="44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73" path="m0,90c15,100,34,106,45,120c55,132,45,161,60,165c89,173,120,155,150,150c166,126,240,44,240,0e" stroked="t" o:allowincell="f" style="position:absolute;margin-left:240.75pt;margin-top:1.55pt;width:11.95pt;height: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307975</wp:posOffset>
                </wp:positionV>
                <wp:extent cx="382270" cy="276225"/>
                <wp:effectExtent l="5080" t="5715" r="381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435">
                              <a:moveTo>
                                <a:pt x="0" y="285"/>
                              </a:moveTo>
                              <a:cubicBezTo>
                                <a:pt x="0" y="285"/>
                                <a:pt x="156" y="310"/>
                                <a:pt x="165" y="315"/>
                              </a:cubicBezTo>
                              <a:cubicBezTo>
                                <a:pt x="181" y="324"/>
                                <a:pt x="181" y="349"/>
                                <a:pt x="195" y="360"/>
                              </a:cubicBezTo>
                              <a:cubicBezTo>
                                <a:pt x="207" y="370"/>
                                <a:pt x="226" y="367"/>
                                <a:pt x="240" y="375"/>
                              </a:cubicBezTo>
                              <a:cubicBezTo>
                                <a:pt x="272" y="393"/>
                                <a:pt x="330" y="435"/>
                                <a:pt x="330" y="435"/>
                              </a:cubicBezTo>
                              <a:cubicBezTo>
                                <a:pt x="345" y="430"/>
                                <a:pt x="363" y="430"/>
                                <a:pt x="375" y="420"/>
                              </a:cubicBezTo>
                              <a:cubicBezTo>
                                <a:pt x="389" y="409"/>
                                <a:pt x="395" y="390"/>
                                <a:pt x="405" y="375"/>
                              </a:cubicBezTo>
                              <a:cubicBezTo>
                                <a:pt x="445" y="319"/>
                                <a:pt x="476" y="269"/>
                                <a:pt x="510" y="210"/>
                              </a:cubicBezTo>
                              <a:cubicBezTo>
                                <a:pt x="546" y="147"/>
                                <a:pt x="540" y="181"/>
                                <a:pt x="570" y="105"/>
                              </a:cubicBezTo>
                              <a:cubicBezTo>
                                <a:pt x="602" y="26"/>
                                <a:pt x="600" y="44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435" path="m0,285c0,285,156,310,165,315c181,324,181,349,195,360c207,370,226,367,240,375c272,393,330,435,330,435c345,430,363,430,375,420c389,409,395,390,405,375c445,319,476,269,510,210c546,147,540,181,570,105c602,26,600,44,600,0e" stroked="t" o:allowincell="f" style="position:absolute;margin-left:228.15pt;margin-top:24.25pt;width:30.0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850</wp:posOffset>
                </wp:positionH>
                <wp:positionV relativeFrom="paragraph">
                  <wp:posOffset>1075690</wp:posOffset>
                </wp:positionV>
                <wp:extent cx="269875" cy="190500"/>
                <wp:effectExtent l="5715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00">
                              <a:moveTo>
                                <a:pt x="0" y="180"/>
                              </a:moveTo>
                              <a:cubicBezTo>
                                <a:pt x="29" y="267"/>
                                <a:pt x="80" y="253"/>
                                <a:pt x="150" y="300"/>
                              </a:cubicBezTo>
                              <a:cubicBezTo>
                                <a:pt x="180" y="295"/>
                                <a:pt x="213" y="299"/>
                                <a:pt x="240" y="285"/>
                              </a:cubicBezTo>
                              <a:cubicBezTo>
                                <a:pt x="311" y="249"/>
                                <a:pt x="348" y="147"/>
                                <a:pt x="405" y="90"/>
                              </a:cubicBezTo>
                              <a:cubicBezTo>
                                <a:pt x="425" y="31"/>
                                <a:pt x="420" y="61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00" path="m0,180c29,267,80,253,150,300c180,295,213,299,240,285c311,249,348,147,405,90c425,31,420,61,420,0e" stroked="t" o:allowincell="f" style="position:absolute;margin-left:235.5pt;margin-top:84.7pt;width:21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222885</wp:posOffset>
                </wp:positionV>
                <wp:extent cx="209550" cy="13335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10">
                              <a:moveTo>
                                <a:pt x="0" y="150"/>
                              </a:moveTo>
                              <a:cubicBezTo>
                                <a:pt x="80" y="166"/>
                                <a:pt x="104" y="191"/>
                                <a:pt x="180" y="210"/>
                              </a:cubicBezTo>
                              <a:cubicBezTo>
                                <a:pt x="204" y="137"/>
                                <a:pt x="238" y="87"/>
                                <a:pt x="300" y="45"/>
                              </a:cubicBezTo>
                              <a:cubicBezTo>
                                <a:pt x="310" y="30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10" path="m0,150c80,166,104,191,180,210c204,137,238,87,300,45c310,30,330,0,330,0e" stroked="t" o:allowincell="f" style="position:absolute;margin-left:237pt;margin-top:17.55pt;width:16.4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37465</wp:posOffset>
                </wp:positionV>
                <wp:extent cx="190500" cy="1428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25">
                              <a:moveTo>
                                <a:pt x="0" y="60"/>
                              </a:moveTo>
                              <a:cubicBezTo>
                                <a:pt x="75" y="110"/>
                                <a:pt x="35" y="75"/>
                                <a:pt x="105" y="180"/>
                              </a:cubicBezTo>
                              <a:cubicBezTo>
                                <a:pt x="115" y="195"/>
                                <a:pt x="135" y="225"/>
                                <a:pt x="135" y="225"/>
                              </a:cubicBezTo>
                              <a:cubicBezTo>
                                <a:pt x="150" y="220"/>
                                <a:pt x="169" y="221"/>
                                <a:pt x="180" y="210"/>
                              </a:cubicBezTo>
                              <a:cubicBezTo>
                                <a:pt x="246" y="144"/>
                                <a:pt x="239" y="61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25" path="m0,60c75,110,35,75,105,180c115,195,135,225,135,225c150,220,169,221,180,210c246,144,239,61,300,0e" stroked="t" o:allowincell="f" style="position:absolute;margin-left:237pt;margin-top:2.95pt;width:14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8">
                <wp:simplePos x="0" y="0"/>
                <wp:positionH relativeFrom="column">
                  <wp:posOffset>2946400</wp:posOffset>
                </wp:positionH>
                <wp:positionV relativeFrom="paragraph">
                  <wp:posOffset>17780</wp:posOffset>
                </wp:positionV>
                <wp:extent cx="292100" cy="248285"/>
                <wp:effectExtent l="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391">
                              <a:moveTo>
                                <a:pt x="25" y="225"/>
                              </a:moveTo>
                              <a:cubicBezTo>
                                <a:pt x="105" y="345"/>
                                <a:pt x="0" y="200"/>
                                <a:pt x="100" y="300"/>
                              </a:cubicBezTo>
                              <a:cubicBezTo>
                                <a:pt x="113" y="313"/>
                                <a:pt x="117" y="332"/>
                                <a:pt x="130" y="345"/>
                              </a:cubicBezTo>
                              <a:cubicBezTo>
                                <a:pt x="159" y="374"/>
                                <a:pt x="183" y="378"/>
                                <a:pt x="220" y="390"/>
                              </a:cubicBezTo>
                              <a:cubicBezTo>
                                <a:pt x="255" y="385"/>
                                <a:pt x="293" y="391"/>
                                <a:pt x="325" y="375"/>
                              </a:cubicBezTo>
                              <a:cubicBezTo>
                                <a:pt x="339" y="368"/>
                                <a:pt x="333" y="344"/>
                                <a:pt x="340" y="330"/>
                              </a:cubicBezTo>
                              <a:cubicBezTo>
                                <a:pt x="348" y="314"/>
                                <a:pt x="360" y="300"/>
                                <a:pt x="370" y="285"/>
                              </a:cubicBezTo>
                              <a:cubicBezTo>
                                <a:pt x="394" y="189"/>
                                <a:pt x="460" y="103"/>
                                <a:pt x="4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391" path="m25,225c105,345,0,200,100,300c113,313,117,332,130,345c159,374,183,378,220,390c255,385,293,391,325,375c339,368,333,344,340,330c348,314,360,300,370,285c394,189,460,103,460,0e" stroked="t" o:allowincell="f" style="position:absolute;margin-left:232pt;margin-top:1.4pt;width:22.95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635</wp:posOffset>
                </wp:positionV>
                <wp:extent cx="276225" cy="33337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525">
                              <a:moveTo>
                                <a:pt x="0" y="390"/>
                              </a:moveTo>
                              <a:cubicBezTo>
                                <a:pt x="103" y="493"/>
                                <a:pt x="66" y="445"/>
                                <a:pt x="120" y="525"/>
                              </a:cubicBezTo>
                              <a:cubicBezTo>
                                <a:pt x="140" y="495"/>
                                <a:pt x="158" y="463"/>
                                <a:pt x="180" y="435"/>
                              </a:cubicBezTo>
                              <a:cubicBezTo>
                                <a:pt x="193" y="418"/>
                                <a:pt x="212" y="407"/>
                                <a:pt x="225" y="390"/>
                              </a:cubicBezTo>
                              <a:cubicBezTo>
                                <a:pt x="257" y="347"/>
                                <a:pt x="283" y="298"/>
                                <a:pt x="315" y="255"/>
                              </a:cubicBezTo>
                              <a:cubicBezTo>
                                <a:pt x="331" y="208"/>
                                <a:pt x="332" y="196"/>
                                <a:pt x="360" y="150"/>
                              </a:cubicBezTo>
                              <a:cubicBezTo>
                                <a:pt x="390" y="100"/>
                                <a:pt x="435" y="61"/>
                                <a:pt x="4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525" path="m0,390c103,493,66,445,120,525c140,495,158,463,180,435c193,418,212,407,225,390c257,347,283,298,315,255c331,208,332,196,360,150c390,100,435,61,435,0e" stroked="t" o:allowincell="f" style="position:absolute;margin-left:233.25pt;margin-top:0pt;width:21.7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82880</wp:posOffset>
                </wp:positionV>
                <wp:extent cx="209550" cy="17145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70">
                              <a:moveTo>
                                <a:pt x="0" y="120"/>
                              </a:moveTo>
                              <a:cubicBezTo>
                                <a:pt x="11" y="152"/>
                                <a:pt x="18" y="186"/>
                                <a:pt x="45" y="210"/>
                              </a:cubicBezTo>
                              <a:cubicBezTo>
                                <a:pt x="72" y="234"/>
                                <a:pt x="135" y="270"/>
                                <a:pt x="135" y="270"/>
                              </a:cubicBezTo>
                              <a:cubicBezTo>
                                <a:pt x="213" y="154"/>
                                <a:pt x="184" y="214"/>
                                <a:pt x="225" y="90"/>
                              </a:cubicBezTo>
                              <a:cubicBezTo>
                                <a:pt x="230" y="75"/>
                                <a:pt x="227" y="54"/>
                                <a:pt x="240" y="45"/>
                              </a:cubicBezTo>
                              <a:cubicBezTo>
                                <a:pt x="255" y="35"/>
                                <a:pt x="269" y="23"/>
                                <a:pt x="285" y="15"/>
                              </a:cubicBezTo>
                              <a:cubicBezTo>
                                <a:pt x="299" y="8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70" path="m0,120c11,152,18,186,45,210c72,234,135,270,135,270c213,154,184,214,225,90c230,75,227,54,240,45c255,35,269,23,285,15c299,8,330,0,330,0e" stroked="t" o:allowincell="f" style="position:absolute;margin-left:240pt;margin-top:14.4pt;width:16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45085</wp:posOffset>
                </wp:positionV>
                <wp:extent cx="190500" cy="137795"/>
                <wp:effectExtent l="5080" t="571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17">
                              <a:moveTo>
                                <a:pt x="0" y="105"/>
                              </a:moveTo>
                              <a:cubicBezTo>
                                <a:pt x="10" y="120"/>
                                <a:pt x="15" y="140"/>
                                <a:pt x="30" y="150"/>
                              </a:cubicBezTo>
                              <a:cubicBezTo>
                                <a:pt x="130" y="217"/>
                                <a:pt x="243" y="57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17" path="m0,105c10,120,15,140,30,150c130,217,243,57,300,0e" stroked="t" o:allowincell="f" style="position:absolute;margin-left:238.5pt;margin-top:3.55pt;width:14.95pt;height:1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123825</wp:posOffset>
                </wp:positionV>
                <wp:extent cx="242570" cy="214630"/>
                <wp:effectExtent l="5080" t="0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338">
                              <a:moveTo>
                                <a:pt x="0" y="211"/>
                              </a:moveTo>
                              <a:cubicBezTo>
                                <a:pt x="15" y="216"/>
                                <a:pt x="31" y="218"/>
                                <a:pt x="45" y="226"/>
                              </a:cubicBezTo>
                              <a:cubicBezTo>
                                <a:pt x="77" y="244"/>
                                <a:pt x="135" y="286"/>
                                <a:pt x="135" y="286"/>
                              </a:cubicBezTo>
                              <a:cubicBezTo>
                                <a:pt x="140" y="301"/>
                                <a:pt x="136" y="324"/>
                                <a:pt x="150" y="331"/>
                              </a:cubicBezTo>
                              <a:cubicBezTo>
                                <a:pt x="164" y="338"/>
                                <a:pt x="183" y="326"/>
                                <a:pt x="195" y="316"/>
                              </a:cubicBezTo>
                              <a:cubicBezTo>
                                <a:pt x="228" y="289"/>
                                <a:pt x="254" y="203"/>
                                <a:pt x="270" y="166"/>
                              </a:cubicBezTo>
                              <a:cubicBezTo>
                                <a:pt x="276" y="151"/>
                                <a:pt x="275" y="133"/>
                                <a:pt x="285" y="121"/>
                              </a:cubicBezTo>
                              <a:cubicBezTo>
                                <a:pt x="382" y="0"/>
                                <a:pt x="296" y="160"/>
                                <a:pt x="345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338" path="m0,211c15,216,31,218,45,226c77,244,135,286,135,286c140,301,136,324,150,331c164,338,183,326,195,316c228,289,254,203,270,166c276,151,275,133,285,121c382,0,296,160,345,61e" stroked="t" o:allowincell="f" style="position:absolute;margin-left:237.75pt;margin-top:9.75pt;width:19.05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Heavy Heap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Heavy Heap" w:hAnsi="Optima;Heavy Heap" w:eastAsia="Times New Roman" w:cs="Optima;Heavy Heap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22:00Z</dcterms:created>
  <dc:creator>Riv Levy</dc:creator>
  <dc:description/>
  <dc:language>en-US</dc:language>
  <cp:lastModifiedBy>Taylor Vrabel</cp:lastModifiedBy>
  <cp:lastPrinted>2006-01-12T15:17:00Z</cp:lastPrinted>
  <dcterms:modified xsi:type="dcterms:W3CDTF">2013-02-20T05:22:00Z</dcterms:modified>
  <cp:revision>2</cp:revision>
  <dc:subject>Heinemann--Putz [text]</dc:subject>
  <dc:title>Heinemann--Putz [text]</dc:title>
</cp:coreProperties>
</file>